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Cs w:val="22"/>
          <w:u w:val="single"/>
        </w:rPr>
      </w:pPr>
      <w:r>
        <w:rPr>
          <w:rFonts w:cs="Times New Roman" w:ascii="Times New Roman" w:hAnsi="Times New Roman"/>
          <w:color w:val="000000"/>
          <w:szCs w:val="22"/>
          <w:u w:val="single"/>
        </w:rPr>
        <w:t>Write-Up for the Asian/Pacific Islander Youth Violence Prevention Center (APIYVPC)</w:t>
      </w:r>
    </w:p>
    <w:p>
      <w:pPr>
        <w:pStyle w:val="Normal"/>
        <w:jc w:val="center"/>
        <w:rPr/>
      </w:pPr>
      <w:r>
        <w:rPr>
          <w:rFonts w:cs="Times New Roman" w:ascii="Times New Roman" w:hAnsi="Times New Roman"/>
          <w:color w:val="000000"/>
          <w:szCs w:val="22"/>
          <w:u w:val="single"/>
        </w:rPr>
        <w:t>Waimānalo Youth and Family Collaborative</w:t>
      </w:r>
    </w:p>
    <w:p>
      <w:pPr>
        <w:pStyle w:val="Normal"/>
        <w:jc w:val="center"/>
        <w:rPr>
          <w:rFonts w:ascii="Times New Roman" w:hAnsi="Times New Roman" w:cs="Times New Roman"/>
          <w:color w:val="000000"/>
          <w:szCs w:val="22"/>
          <w:u w:val="single"/>
        </w:rPr>
      </w:pPr>
      <w:r>
        <w:rPr>
          <w:rFonts w:cs="Times New Roman" w:ascii="Times New Roman" w:hAnsi="Times New Roman"/>
          <w:color w:val="000000"/>
          <w:szCs w:val="22"/>
          <w:u w:val="single"/>
        </w:rPr>
        <w:t>May 2009</w:t>
      </w:r>
    </w:p>
    <w:p>
      <w:pPr>
        <w:pStyle w:val="Normal"/>
        <w:rPr>
          <w:rFonts w:ascii="Times New Roman" w:hAnsi="Times New Roman" w:cs="Times New Roman"/>
          <w:color w:val="000000"/>
          <w:szCs w:val="22"/>
          <w:u w:val="single"/>
        </w:rPr>
      </w:pPr>
      <w:r>
        <w:rPr>
          <w:rFonts w:cs="Times New Roman" w:ascii="Times New Roman" w:hAnsi="Times New Roman"/>
          <w:color w:val="000000"/>
          <w:szCs w:val="22"/>
          <w:u w:val="single"/>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The </w:t>
      </w:r>
      <w:r>
        <w:rPr>
          <w:rFonts w:cs="Times New Roman" w:ascii="Times New Roman" w:hAnsi="Times New Roman"/>
          <w:b/>
          <w:bCs/>
          <w:color w:val="000000"/>
          <w:szCs w:val="22"/>
        </w:rPr>
        <w:t>Asian/Pacific Islander Youth Violence Prevention Center (APIYVPC)</w:t>
      </w:r>
      <w:r>
        <w:rPr>
          <w:rFonts w:cs="Times New Roman" w:ascii="Times New Roman" w:hAnsi="Times New Roman"/>
          <w:color w:val="000000"/>
          <w:szCs w:val="22"/>
        </w:rPr>
        <w:t xml:space="preserve"> is one of ten Academic Centers of Excellence (ACEs) on Youth Violence Prevention funded by the Centers for Disease Control and Prevention (CDC) to investigate various forms of interpersonal youth violence.  Current scholarly research directed towards Pacific Islanders and/or Asian Americans on youth violence prevention is scant at best, and frequently lumps all Asian/Pacific Islanders into one homogeneous category thereby masking distinct differences among specific ethnic groups.  It is the APIYVPC’s mission to reduce and prevent interpersonal youth violence for Asian/Pacific Islanders by developing an effective, comprehensive, public-health, and culturally competent model for one API community (Kailua-Waimānalo) to serve as a national prototype.  The APIYVPC’s six aims are as follows: 1) Infrastructure and Collaboration, 2) Community Mobilization and Empowerment, 3) Research, 4) Training, 5) Communication and Dissemination, and 6) Evaluation.  Under community mobilization, </w:t>
      </w:r>
      <w:r>
        <w:rPr>
          <w:rFonts w:cs="Times New Roman" w:ascii="Times New Roman" w:hAnsi="Times New Roman"/>
          <w:szCs w:val="22"/>
        </w:rPr>
        <w:t>the Center aims to build upon current community relations and develop a strong, comprehensive, community-university partnership and mobilize/empower the Kailua-Waimānalo Community.</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The APIYVPC has been working in the Waimānalo community for the past four years, assisting in capacity-building efforts at both organizational and community levels to address youth violence and related issues.  During the past two years, the APIYVPC has facilitated monthly meetings to gather family and youth-serving organizations and agencies, schools, churches, and residents in Waimānalo.  These meetings have been a forum for information sharing, strengthening relationships among different groups, and exploring potential for collaboration to improve conditions and opportunities for Waimānalo youth.  By engaging in collective problem-solving, the groups have identified strategic points of collaboration.  For example, family support was identified as a high priority and several organizations have cooperated to launch the “Strengthening Hawai‘i Families” Program in the community.</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szCs w:val="22"/>
        </w:rPr>
        <w:t>The APIYVPC will continue to support the Waimānalo Youth and Family Collaborative through several mechanisms:</w:t>
      </w:r>
    </w:p>
    <w:p>
      <w:pPr>
        <w:pStyle w:val="Normal"/>
        <w:numPr>
          <w:ilvl w:val="0"/>
          <w:numId w:val="1"/>
        </w:numPr>
        <w:rPr>
          <w:rFonts w:ascii="Times New Roman" w:hAnsi="Times New Roman" w:cs="Times New Roman"/>
          <w:szCs w:val="22"/>
        </w:rPr>
      </w:pPr>
      <w:r>
        <w:rPr>
          <w:rFonts w:cs="Times New Roman" w:ascii="Times New Roman" w:hAnsi="Times New Roman"/>
          <w:szCs w:val="22"/>
        </w:rPr>
        <w:t>Training, technical assistance, and access to information/resources</w:t>
      </w:r>
    </w:p>
    <w:p>
      <w:pPr>
        <w:pStyle w:val="Normal"/>
        <w:numPr>
          <w:ilvl w:val="1"/>
          <w:numId w:val="1"/>
        </w:numPr>
        <w:tabs>
          <w:tab w:val="clear" w:pos="720"/>
          <w:tab w:val="left" w:pos="1200" w:leader="none"/>
        </w:tabs>
        <w:ind w:left="1200" w:hanging="360"/>
        <w:rPr>
          <w:rFonts w:ascii="Times New Roman" w:hAnsi="Times New Roman" w:cs="Times New Roman"/>
          <w:szCs w:val="22"/>
        </w:rPr>
      </w:pPr>
      <w:r>
        <w:rPr>
          <w:rFonts w:cs="Times New Roman" w:ascii="Times New Roman" w:hAnsi="Times New Roman"/>
          <w:szCs w:val="22"/>
        </w:rPr>
        <w:t>The APIYVPC has already been providing training and access to outside trainers, on a variety of different fronts.  These have included topics such as grant writing, proposal development, and organizational capacity building.  The Center has also been able to offer opportunities for members of the Collaborative to attend related conferences and workshops both locally and on the mainland, to network and gather information/resources that can be brought back and shared with other members.  Center staff members have worked with the Collaborative to provide technical assistance, including drafting of grant/funding proposals, access to research data that support the Collaborative’s goals, and evaluation (see next bullet).  The Center has also been partnering with other local organizations, such as the Office of Hawaiian Affairs, Kamehameha Schools, and the State of Hawai‘i Office of Youth Services, to increase access to other training opportunities and outside resources.  All of these efforts will continue through the development of the Collaborative.</w:t>
      </w:r>
    </w:p>
    <w:p>
      <w:pPr>
        <w:pStyle w:val="Normal"/>
        <w:numPr>
          <w:ilvl w:val="0"/>
          <w:numId w:val="1"/>
        </w:numPr>
        <w:rPr>
          <w:rFonts w:ascii="Times New Roman" w:hAnsi="Times New Roman" w:cs="Times New Roman"/>
          <w:szCs w:val="22"/>
        </w:rPr>
      </w:pPr>
      <w:r>
        <w:rPr>
          <w:rFonts w:cs="Times New Roman" w:ascii="Times New Roman" w:hAnsi="Times New Roman"/>
          <w:szCs w:val="22"/>
        </w:rPr>
        <w:t>Evaluation component</w:t>
      </w:r>
    </w:p>
    <w:p>
      <w:pPr>
        <w:pStyle w:val="Normal"/>
        <w:numPr>
          <w:ilvl w:val="1"/>
          <w:numId w:val="1"/>
        </w:numPr>
        <w:tabs>
          <w:tab w:val="clear" w:pos="720"/>
          <w:tab w:val="left" w:pos="1200" w:leader="none"/>
        </w:tabs>
        <w:ind w:left="1200" w:hanging="360"/>
        <w:rPr/>
      </w:pPr>
      <w:r>
        <w:rPr>
          <w:rFonts w:cs="Times New Roman" w:ascii="Times New Roman" w:hAnsi="Times New Roman"/>
          <w:szCs w:val="22"/>
        </w:rPr>
        <w:t>The APIYVPC will assist the Collaborative in designing and implementing an evaluation protocol.  The evaluation component will include data collection during the developmental process of the Collaborative, as well an annual evaluation protocol for each of the participating organizations.  The purpose of the evaluation component will be to measure the progress of the Collaborative, as well as monitor the benchmarks/results of the Collaborative’s efforts.  The APIYVPC will include a training component whereby key leadership will eventually be able to oversee/monitor the evaluation process, and all partners will be able to provide the data needed to measure progress.  This added training component will ensure sustainability of the process, and allow the Collaborative to have tangible information on their desired outcomes that can be used both internally as well as externally (e.g., when applying for future funding opportunities).</w:t>
      </w:r>
    </w:p>
    <w:sectPr>
      <w:footerReference w:type="default" r:id="rId2"/>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t>5/7/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ras Medium ITC" w:hAnsi="Eras Medium ITC" w:eastAsia="Times New Roman" w:cs="Eras Medium ITC"/>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9:45:00Z</dcterms:created>
  <dc:creator> </dc:creator>
  <dc:description/>
  <cp:keywords/>
  <dc:language>en-US</dc:language>
  <cp:lastModifiedBy> </cp:lastModifiedBy>
  <dcterms:modified xsi:type="dcterms:W3CDTF">2009-05-07T19:48:00Z</dcterms:modified>
  <cp:revision>6</cp:revision>
  <dc:subject/>
  <dc:title>Write-Up for the Asian/Pacific Islander Youth Violence Prevention Center (APIYVPC)</dc:title>
</cp:coreProperties>
</file>